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6 часов 1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Новоалександровка, придомовая территория Скоробогатьк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2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6 часов 1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-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6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24:00Z</dcterms:modified>
  <cp:revision>6</cp:revision>
  <dc:subject/>
  <dc:title>ПРОТОКОЛ</dc:title>
</cp:coreProperties>
</file>