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4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Малая Сергеевка, придомовая территория Казаченко И.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1 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6 часов 4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7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0:44:00Z</dcterms:modified>
  <cp:revision>4</cp:revision>
  <dc:subject/>
  <dc:title>ПРОТОКОЛ</dc:title>
</cp:coreProperties>
</file>