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7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чных слушаний по проекту «Внесение изменений в Правила землепользования и застройки муниципального образования «Кривцовский сельсовет»  Щигровского района Ку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6 янва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3 часов 15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Большая Алексеевка, придомовая территория Волковой А.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1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6 января 2017 года  на 13 часов 15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ривцовский сельсовет» Щигровского района Курской области. Комиссия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отдела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</w:rPr>
        <w:t>Гатилова Роза Никитична - начальник отдела по управлению муниципальным имуществом, земельным правоотношениям и труду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отдела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олычева Ирина Васильевна – Глава Кривц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влякова Ирина Николаевна - заместитель Главы Кривц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лышев Юрий Николаевич - Депутат Представительного Собрания Щигровского района Курской области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ривц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ивц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ривц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ивцов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Жилая зона - Ж.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она общественно-деловой застройки - О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изводственная зона (зона производственных и коммунально-складских предприят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)- П.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она инженерной и транспортной инфраструктур– ИТ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- 1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ривц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sz w:val="32"/>
      <w:szCs w:val="24"/>
    </w:rPr>
  </w:style>
  <w:style w:type="character" w:styleId="2">
    <w:name w:val="Заголовок 2 Знак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6">
    <w:name w:val="Заголовок 6 Знак"/>
    <w:qFormat/>
    <w:rPr>
      <w:bCs/>
      <w:i/>
      <w:i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i/>
      <w:iCs/>
      <w:sz w:val="24"/>
      <w:szCs w:val="24"/>
    </w:rPr>
  </w:style>
  <w:style w:type="character" w:styleId="9">
    <w:name w:val="Заголовок 9 Знак"/>
    <w:qFormat/>
    <w:rPr>
      <w:rFonts w:cs="Arial"/>
      <w:sz w:val="24"/>
    </w:rPr>
  </w:style>
  <w:style w:type="character" w:styleId="Style6">
    <w:name w:val="Название Знак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b/>
      <w:i/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07:00Z</dcterms:created>
  <dc:creator>Econom-3</dc:creator>
  <dc:description/>
  <cp:keywords/>
  <dc:language>en-US</dc:language>
  <cp:lastModifiedBy>Krivtsovka1</cp:lastModifiedBy>
  <cp:lastPrinted>2016-02-29T16:10:00Z</cp:lastPrinted>
  <dcterms:modified xsi:type="dcterms:W3CDTF">2017-01-16T10:35:00Z</dcterms:modified>
  <cp:revision>4</cp:revision>
  <dc:subject/>
  <dc:title>ПРОТОКОЛ</dc:title>
</cp:coreProperties>
</file>