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6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«Внесение изменений в Правила землепользования и застройки муниципального образования «Кривцовский сельсовет»  Щигро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6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2 часов 3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п. Первомайский, придомовая территория Беликова А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1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6 января 2017 года  на 12 часов 3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ивц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ычева Ирина Васильевна – Глава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влякова Ирина Николаевна - заместитель Главы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ышев Юрий Николаевич - Депутат Представительного Собрания Щигровского района Курской област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ивц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 Ж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 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1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ивц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06:00Z</dcterms:created>
  <dc:creator>Econom-3</dc:creator>
  <dc:description/>
  <cp:keywords/>
  <dc:language>en-US</dc:language>
  <cp:lastModifiedBy>Krivtsovka1</cp:lastModifiedBy>
  <cp:lastPrinted>2016-02-29T16:10:00Z</cp:lastPrinted>
  <dcterms:modified xsi:type="dcterms:W3CDTF">2017-01-16T10:33:00Z</dcterms:modified>
  <cp:revision>4</cp:revision>
  <dc:subject/>
  <dc:title>ПРОТОКОЛ</dc:title>
</cp:coreProperties>
</file>