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9 часов 3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Малая Романовка, придомовая территория Агибалов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3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9 часов 3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59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29:00Z</dcterms:modified>
  <cp:revision>6</cp:revision>
  <dc:subject/>
  <dc:title>ПРОТОКОЛ</dc:title>
</cp:coreProperties>
</file>