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0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«Внесение изменений в Правила землепользования и застройки муниципального образования «Кривцовский сельсовет»  Щигровского района Ку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6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15 часов 00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Курская Ольховатка, придомовая территория Рябкиной М.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 5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6 января 2017 года  на 15 часов 00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ивцов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отдела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>Гатилова Роза Никитична - начальник отдела по управлению муниципальным имуществом, земельным правоотношениям и труду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отдела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и.о. начальника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олычева Ирина Васильевна – Глава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влякова Ирина Николаевна - заместитель Главы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лышев Юрий Николаевич - Депутат Представительного Собрания Щигровского района Курской области.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ивц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 Ж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 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5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ивц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13:00Z</dcterms:created>
  <dc:creator>Econom-3</dc:creator>
  <dc:description/>
  <cp:keywords/>
  <dc:language>en-US</dc:language>
  <cp:lastModifiedBy>Krivtsovka1</cp:lastModifiedBy>
  <cp:lastPrinted>2016-02-29T16:10:00Z</cp:lastPrinted>
  <dcterms:modified xsi:type="dcterms:W3CDTF">2017-01-16T12:23:00Z</dcterms:modified>
  <cp:revision>4</cp:revision>
  <dc:subject/>
  <dc:title>ПРОТОКОЛ</dc:title>
</cp:coreProperties>
</file>